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Stage 6: Skill Check 12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02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, Subtract, Multiply and Divide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Fractions, Ratio, Proportion and Algebra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Geometry, Position and Directi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10615</wp:posOffset>
                      </wp:positionH>
                      <wp:positionV relativeFrom="paragraph">
                        <wp:posOffset>174625</wp:posOffset>
                      </wp:positionV>
                      <wp:extent cx="407670" cy="2444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767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1pt;height:19.25pt;mso-wrap-distance-left:9.05pt;mso-wrap-distance-right:9.05pt;mso-wrap-distance-top:0pt;mso-wrap-distance-bottom:0pt;margin-top:13.75pt;mso-position-vertical-relative:text;margin-left:8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9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1. Write in words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1,900,345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16760</wp:posOffset>
                      </wp:positionH>
                      <wp:positionV relativeFrom="paragraph">
                        <wp:posOffset>27305</wp:posOffset>
                      </wp:positionV>
                      <wp:extent cx="369570" cy="4686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9720" cy="468720"/>
                                <a:chOff x="0" y="0"/>
                                <a:chExt cx="3697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97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8512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8pt;margin-top:2.15pt;width:29.1pt;height:36.9pt" coordorigin="3176,43" coordsize="582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176;top:43;width:58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3625;top:40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1. Simplify this fraction fully: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6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31750</wp:posOffset>
                      </wp:positionV>
                      <wp:extent cx="76835" cy="402590"/>
                      <wp:effectExtent l="5080" t="1270" r="5080" b="12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7400" cy="403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7pt;margin-top:2.5pt;width:6.05pt;height:31.6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31750</wp:posOffset>
                      </wp:positionV>
                      <wp:extent cx="815975" cy="6858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16120" cy="69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pt;margin-top:2.5pt;width:64.2pt;height:5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96440</wp:posOffset>
                      </wp:positionH>
                      <wp:positionV relativeFrom="paragraph">
                        <wp:posOffset>99695</wp:posOffset>
                      </wp:positionV>
                      <wp:extent cx="227330" cy="396875"/>
                      <wp:effectExtent l="4445" t="2540" r="4445" b="2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7520" cy="39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7.2pt;margin-top:7.85pt;width:17.85pt;height:31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7945" distR="114935" simplePos="0" locked="0" layoutInCell="1" allowOverlap="1" relativeHeight="33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200025</wp:posOffset>
                      </wp:positionV>
                      <wp:extent cx="258445" cy="254000"/>
                      <wp:effectExtent l="0" t="5080" r="5080" b="12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480" cy="25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603">
                                    <a:moveTo>
                                      <a:pt x="12852" y="197"/>
                                    </a:moveTo>
                                    <a:arcTo wR="10800" hR="10800" stAng="-4742714" swAng="474271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603">
                                    <a:moveTo>
                                      <a:pt x="12852" y="197"/>
                                    </a:moveTo>
                                    <a:arcTo wR="10800" hR="10800" stAng="-4742714" swAng="474271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196" coordsize="10800,10603" path="l0,21600xee" stroked="t" o:allowincell="t" style="position:absolute;margin-left:87pt;margin-top:15.75pt;width:20.3pt;height:19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32385</wp:posOffset>
                      </wp:positionV>
                      <wp:extent cx="178435" cy="147955"/>
                      <wp:effectExtent l="1905" t="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8560" cy="14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060" h="10800">
                                    <a:moveTo>
                                      <a:pt x="8490" y="250"/>
                                    </a:moveTo>
                                    <a:arcTo wR="10800" hR="10800" stAng="-6140916" swAng="581371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060" h="10800">
                                    <a:moveTo>
                                      <a:pt x="8490" y="250"/>
                                    </a:moveTo>
                                    <a:arcTo wR="10800" hR="10800" stAng="-6140916" swAng="581371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3060,10800" path="l0,21600xee" stroked="t" o:allowincell="t" style="position:absolute;margin-left:91.25pt;margin-top:2.55pt;width:14pt;height:11.6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6360" distR="114935" simplePos="0" locked="0" layoutInCell="1" allowOverlap="1" relativeHeight="36">
                      <wp:simplePos x="0" y="0"/>
                      <wp:positionH relativeFrom="column">
                        <wp:posOffset>1777365</wp:posOffset>
                      </wp:positionH>
                      <wp:positionV relativeFrom="paragraph">
                        <wp:posOffset>8255</wp:posOffset>
                      </wp:positionV>
                      <wp:extent cx="179705" cy="337185"/>
                      <wp:effectExtent l="0" t="14605" r="24765" b="158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8388200">
                                <a:off x="0" y="0"/>
                                <a:ext cx="179640" cy="33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247">
                                    <a:moveTo>
                                      <a:pt x="10800" y="0"/>
                                    </a:moveTo>
                                    <a:arcTo wR="10800" hR="10800" stAng="-5400000" swAng="906082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247">
                                    <a:moveTo>
                                      <a:pt x="10800" y="0"/>
                                    </a:moveTo>
                                    <a:arcTo wR="10800" hR="10800" stAng="-5400000" swAng="906082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20247" path="l0,21600xee" stroked="t" o:allowincell="t" style="position:absolute;margin-left:139.95pt;margin-top:0.65pt;width:14.1pt;height:26.5pt;flip:xy;mso-wrap-style:none;v-text-anchor:middle;rotation:306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21. Find th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71320</wp:posOffset>
                      </wp:positionH>
                      <wp:positionV relativeFrom="paragraph">
                        <wp:posOffset>36830</wp:posOffset>
                      </wp:positionV>
                      <wp:extent cx="443865" cy="24447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86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20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5pt;height:19.25pt;mso-wrap-distance-left:9.05pt;mso-wrap-distance-right:9.05pt;mso-wrap-distance-top:0pt;mso-wrap-distance-bottom:0pt;margin-top:2.9pt;mso-position-vertical-relative:text;margin-left:13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20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247015</wp:posOffset>
                      </wp:positionV>
                      <wp:extent cx="407670" cy="24447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767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72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1pt;height:19.25pt;mso-wrap-distance-left:9.05pt;mso-wrap-distance-right:9.05pt;mso-wrap-distance-top:0pt;mso-wrap-distance-bottom:0pt;margin-top:19.45pt;mso-position-vertical-relative:text;margin-left:8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72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171450</wp:posOffset>
                      </wp:positionV>
                      <wp:extent cx="1118870" cy="62865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19240" cy="6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7pt;margin-top:13.5pt;width:88pt;height:4.9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12620</wp:posOffset>
                      </wp:positionH>
                      <wp:positionV relativeFrom="paragraph">
                        <wp:posOffset>35560</wp:posOffset>
                      </wp:positionV>
                      <wp:extent cx="193675" cy="182880"/>
                      <wp:effectExtent l="5080" t="5080" r="63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36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442" h="10800">
                                    <a:moveTo>
                                      <a:pt x="10150" y="20"/>
                                    </a:moveTo>
                                    <a:arcTo wR="10800" hR="10800" stAng="-5606948" swAng="547909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442" h="10800">
                                    <a:moveTo>
                                      <a:pt x="10150" y="20"/>
                                    </a:moveTo>
                                    <a:arcTo wR="10800" hR="10800" stAng="-5606948" swAng="547909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1442,10800" path="l0,21600xee" stroked="t" o:allowincell="t" style="position:absolute;margin-left:150.6pt;margin-top:2.8pt;width:15.2pt;height:14.35pt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missing angl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875790</wp:posOffset>
                      </wp:positionH>
                      <wp:positionV relativeFrom="paragraph">
                        <wp:posOffset>31115</wp:posOffset>
                      </wp:positionV>
                      <wp:extent cx="407670" cy="244475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767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46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1pt;height:19.25pt;mso-wrap-distance-left:9.05pt;mso-wrap-distance-right:9.05pt;mso-wrap-distance-top:0pt;mso-wrap-distance-bottom:0pt;margin-top:2.45pt;mso-position-vertical-relative:text;margin-left:14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46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. What is the value of the </w:t>
            </w:r>
            <w:r>
              <w:rPr>
                <w:rFonts w:cs="Calibri" w:ascii="Calibri" w:hAnsi="Calibri"/>
                <w:b/>
              </w:rPr>
              <w:t>5</w:t>
            </w:r>
            <w:r>
              <w:rPr>
                <w:rFonts w:cs="Calibri" w:ascii="Calibri" w:hAnsi="Calibri"/>
              </w:rPr>
              <w:t xml:space="preserve"> in this number?               5,273,9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61695</wp:posOffset>
                      </wp:positionH>
                      <wp:positionV relativeFrom="paragraph">
                        <wp:posOffset>32385</wp:posOffset>
                      </wp:positionV>
                      <wp:extent cx="230505" cy="46863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7.85pt;margin-top:2.55pt;width:18.15pt;height:36.9pt" coordorigin="1357,51" coordsize="363,738">
                      <v:shape id="shape_0" stroked="f" o:allowincell="t" style="position:absolute;left:1357;top:51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470;top:413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32385</wp:posOffset>
                      </wp:positionV>
                      <wp:extent cx="369570" cy="46863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9720" cy="468720"/>
                                <a:chOff x="0" y="0"/>
                                <a:chExt cx="3697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97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92160" y="229680"/>
                                  <a:ext cx="1933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25pt;margin-top:2.55pt;width:29.1pt;height:36.9pt" coordorigin="1825,51" coordsize="582,738">
                      <v:shape id="shape_0" stroked="f" o:allowincell="t" style="position:absolute;left:1825;top:51;width:58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970;top:413;width:303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2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34415</wp:posOffset>
                      </wp:positionH>
                      <wp:positionV relativeFrom="paragraph">
                        <wp:posOffset>121920</wp:posOffset>
                      </wp:positionV>
                      <wp:extent cx="230505" cy="244475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.6pt;mso-position-vertical-relative:text;margin-left:8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01445</wp:posOffset>
                      </wp:positionH>
                      <wp:positionV relativeFrom="paragraph">
                        <wp:posOffset>124460</wp:posOffset>
                      </wp:positionV>
                      <wp:extent cx="230505" cy="24447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.8pt;mso-position-vertical-relative:text;margin-left:11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95885</wp:posOffset>
                      </wp:positionV>
                      <wp:extent cx="283210" cy="302895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302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3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3pt;height:23.85pt;mso-wrap-distance-left:9.05pt;mso-wrap-distance-right:9.05pt;mso-wrap-distance-top:0pt;mso-wrap-distance-bottom:0pt;margin-top:7.55pt;mso-position-vertical-relative:text;margin-left:5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57325</wp:posOffset>
                      </wp:positionH>
                      <wp:positionV relativeFrom="paragraph">
                        <wp:posOffset>104140</wp:posOffset>
                      </wp:positionV>
                      <wp:extent cx="825500" cy="8255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5480" cy="825480"/>
                                <a:chOff x="0" y="0"/>
                                <a:chExt cx="825480" cy="82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5480" cy="825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39168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58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4.75pt;margin-top:8.2pt;width:65pt;height:65pt" coordorigin="2295,164" coordsize="1300,1300">
                      <v:oval id="shape_0" stroked="t" o:allowincell="t" style="position:absolute;left:2295;top:164;width:1299;height:12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910;top:781;width:70;height:70;mso-wrap-style:none;v-text-anchor:middle">
                        <v:fill o:detectmouseclick="t" type="solid" color2="white"/>
                        <v:stroke color="white" weight="1584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797050</wp:posOffset>
                      </wp:positionH>
                      <wp:positionV relativeFrom="paragraph">
                        <wp:posOffset>108585</wp:posOffset>
                      </wp:positionV>
                      <wp:extent cx="74930" cy="409575"/>
                      <wp:effectExtent l="5080" t="1270" r="5080" b="127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75240" cy="409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1.5pt;margin-top:8.55pt;width:5.8pt;height:32.1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22. On the circle</w:t>
            </w:r>
          </w:p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87805</wp:posOffset>
                      </wp:positionH>
                      <wp:positionV relativeFrom="paragraph">
                        <wp:posOffset>115570</wp:posOffset>
                      </wp:positionV>
                      <wp:extent cx="770255" cy="284480"/>
                      <wp:effectExtent l="1905" t="5080" r="190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70400" cy="284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.15pt;margin-top:9.1pt;width:60.6pt;height:22.3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write a letter </w:t>
            </w:r>
            <w:r>
              <w:rPr>
                <w:rFonts w:cs="Calibri" w:ascii="Calibri" w:hAnsi="Calibri"/>
                <w:b/>
              </w:rPr>
              <w:t>‘C’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n the </w:t>
            </w:r>
            <w:r>
              <w:rPr>
                <w:rFonts w:cs="Calibri" w:ascii="Calibri" w:hAnsi="Calibri"/>
                <w:b/>
              </w:rPr>
              <w:t>circumference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3. Round </w:t>
            </w:r>
            <w:r>
              <w:rPr>
                <w:rFonts w:cs="Calibri" w:ascii="Calibri" w:hAnsi="Calibri"/>
                <w:b/>
                <w:szCs w:val="20"/>
              </w:rPr>
              <w:t>3,457,318</w:t>
            </w:r>
            <w:r>
              <w:rPr>
                <w:rFonts w:cs="Calibri" w:ascii="Calibri" w:hAnsi="Calibri"/>
                <w:szCs w:val="20"/>
              </w:rPr>
              <w:t xml:space="preserve"> to the nearest </w:t>
            </w:r>
            <w:r>
              <w:rPr>
                <w:rFonts w:cs="Calibri" w:ascii="Calibri" w:hAnsi="Calibri"/>
                <w:b/>
                <w:szCs w:val="20"/>
              </w:rPr>
              <w:t>million</w:t>
            </w:r>
            <w:r>
              <w:rPr>
                <w:rFonts w:cs="Calibri" w:ascii="Calibri" w:hAnsi="Calibri"/>
                <w:szCs w:val="20"/>
              </w:rPr>
              <w:t>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65175</wp:posOffset>
                      </wp:positionH>
                      <wp:positionV relativeFrom="paragraph">
                        <wp:posOffset>2540</wp:posOffset>
                      </wp:positionV>
                      <wp:extent cx="369570" cy="46863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9720" cy="468720"/>
                                <a:chOff x="0" y="0"/>
                                <a:chExt cx="3697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97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92160" y="230040"/>
                                  <a:ext cx="193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.25pt;margin-top:0.2pt;width:29.1pt;height:36.9pt" coordorigin="1205,4" coordsize="582,738">
                      <v:shape id="shape_0" stroked="f" o:allowincell="t" style="position:absolute;left:1205;top:4;width:58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350;top:366;width:303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3.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53465</wp:posOffset>
                      </wp:positionH>
                      <wp:positionV relativeFrom="paragraph">
                        <wp:posOffset>109220</wp:posOffset>
                      </wp:positionV>
                      <wp:extent cx="230505" cy="244475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8.6pt;mso-position-vertical-relative:text;margin-left:8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111760</wp:posOffset>
                      </wp:positionV>
                      <wp:extent cx="230505" cy="244475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8.8pt;mso-position-vertical-relative:text;margin-left:11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86360</wp:posOffset>
                      </wp:positionV>
                      <wp:extent cx="331470" cy="34290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3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1pt;height:27pt;mso-wrap-distance-left:9.05pt;mso-wrap-distance-right:9.05pt;mso-wrap-distance-top:0pt;mso-wrap-distance-bottom:0pt;margin-top:6.8pt;mso-position-vertical-relative:text;margin-left:9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4. The temperature rises from -8°C to 14°C. How many degrees has it risen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4. What is the value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 xml:space="preserve">of the </w:t>
            </w:r>
            <w:r>
              <w:rPr>
                <w:rFonts w:cs="Calibri" w:ascii="Calibri" w:hAnsi="Calibri"/>
                <w:b/>
              </w:rPr>
              <w:t>7</w:t>
            </w:r>
            <w:r>
              <w:rPr>
                <w:rFonts w:cs="Calibri" w:ascii="Calibri" w:hAnsi="Calibri"/>
              </w:rPr>
              <w:t xml:space="preserve"> in this number:                58.47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67460</wp:posOffset>
                      </wp:positionH>
                      <wp:positionV relativeFrom="paragraph">
                        <wp:posOffset>34925</wp:posOffset>
                      </wp:positionV>
                      <wp:extent cx="405765" cy="429895"/>
                      <wp:effectExtent l="3810" t="3810" r="3810" b="381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06080" cy="430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.8pt;margin-top:2.75pt;width:31.9pt;height:33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69415</wp:posOffset>
                      </wp:positionH>
                      <wp:positionV relativeFrom="paragraph">
                        <wp:posOffset>66040</wp:posOffset>
                      </wp:positionV>
                      <wp:extent cx="430530" cy="398780"/>
                      <wp:effectExtent l="3810" t="3810" r="3810" b="381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30920" cy="399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1.45pt;margin-top:5.2pt;width:33.8pt;height:31.4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23. Find the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81075</wp:posOffset>
                      </wp:positionH>
                      <wp:positionV relativeFrom="paragraph">
                        <wp:posOffset>201930</wp:posOffset>
                      </wp:positionV>
                      <wp:extent cx="1370330" cy="1270"/>
                      <wp:effectExtent l="635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70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25pt;margin-top:15.9pt;width:107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114935" simplePos="0" locked="0" layoutInCell="1" allowOverlap="1" relativeHeight="39">
                      <wp:simplePos x="0" y="0"/>
                      <wp:positionH relativeFrom="column">
                        <wp:posOffset>1666875</wp:posOffset>
                      </wp:positionH>
                      <wp:positionV relativeFrom="paragraph">
                        <wp:posOffset>39370</wp:posOffset>
                      </wp:positionV>
                      <wp:extent cx="245745" cy="164465"/>
                      <wp:effectExtent l="0" t="381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880" cy="16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7226">
                                    <a:moveTo>
                                      <a:pt x="18826" y="3573"/>
                                    </a:moveTo>
                                    <a:arcTo wR="10800" hR="10800" stAng="-2520083" swAng="252008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7226">
                                    <a:moveTo>
                                      <a:pt x="18826" y="3573"/>
                                    </a:moveTo>
                                    <a:arcTo wR="10800" hR="10800" stAng="-2520083" swAng="252008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3573" coordsize="10800,7226" path="l0,21600xee" stroked="t" o:allowincell="t" style="position:absolute;margin-left:131.25pt;margin-top:3.1pt;width:19.3pt;height:12.9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0" simplePos="0" locked="0" layoutInCell="1" allowOverlap="1" relativeHeight="40">
                      <wp:simplePos x="0" y="0"/>
                      <wp:positionH relativeFrom="column">
                        <wp:posOffset>1421765</wp:posOffset>
                      </wp:positionH>
                      <wp:positionV relativeFrom="paragraph">
                        <wp:posOffset>22225</wp:posOffset>
                      </wp:positionV>
                      <wp:extent cx="245745" cy="182245"/>
                      <wp:effectExtent l="5715" t="4445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880" cy="18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88" h="8006">
                                    <a:moveTo>
                                      <a:pt x="12" y="10297"/>
                                    </a:moveTo>
                                    <a:arcTo wR="10800" hR="10800" stAng="-10639768" swAng="271044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88" h="8006">
                                    <a:moveTo>
                                      <a:pt x="12" y="10297"/>
                                    </a:moveTo>
                                    <a:arcTo wR="10800" hR="10800" stAng="-10639768" swAng="271044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1,2793" coordsize="10788,8006" path="l0,21600xee" stroked="t" o:allowincell="t" style="position:absolute;margin-left:111.95pt;margin-top:1.75pt;width:19.3pt;height:14.3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26870</wp:posOffset>
                      </wp:positionH>
                      <wp:positionV relativeFrom="paragraph">
                        <wp:posOffset>87630</wp:posOffset>
                      </wp:positionV>
                      <wp:extent cx="93345" cy="93345"/>
                      <wp:effectExtent l="26670" t="26035" r="25400" b="260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996600">
                                <a:off x="0" y="0"/>
                                <a:ext cx="93240" cy="93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8.1pt;margin-top:6.9pt;width:7.3pt;height:7.3pt;mso-wrap-style:none;v-text-anchor:middle;rotation:316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lang w:val="en-US" w:eastAsia="en-US"/>
              </w:rPr>
              <w:t>value of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a</w:t>
            </w:r>
            <w:r>
              <w:rPr>
                <w:rFonts w:cs="Calibri" w:ascii="Calibri" w:hAnsi="Calibri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0160</wp:posOffset>
                      </wp:positionV>
                      <wp:extent cx="269875" cy="244475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87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25pt;height:19.25pt;mso-wrap-distance-left:9.05pt;mso-wrap-distance-right:9.05pt;mso-wrap-distance-top:0pt;mso-wrap-distance-bottom:0pt;margin-top:0.8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92275</wp:posOffset>
                      </wp:positionH>
                      <wp:positionV relativeFrom="paragraph">
                        <wp:posOffset>10160</wp:posOffset>
                      </wp:positionV>
                      <wp:extent cx="269875" cy="244475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87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25pt;height:19.25pt;mso-wrap-distance-left:9.05pt;mso-wrap-distance-right:9.05pt;mso-wrap-distance-top:0pt;mso-wrap-distance-bottom:0pt;margin-top:0.8pt;mso-position-vertical-relative:text;margin-left:13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5.                      8,135 x 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>15. Give your answer as a decimal:</w:t>
            </w:r>
          </w:p>
          <w:p>
            <w:pPr>
              <w:pStyle w:val="Normal"/>
              <w:rPr>
                <w:rFonts w:ascii="Calibri" w:hAnsi="Calibri" w:cs="Calibri"/>
                <w:vertAlign w:val="superscript"/>
              </w:rPr>
            </w:pPr>
            <w:r>
              <w:rPr>
                <w:rFonts w:eastAsia="Calibri" w:cs="Calibri" w:ascii="Calibri" w:hAnsi="Calibri"/>
                <w:szCs w:val="20"/>
              </w:rPr>
              <w:t xml:space="preserve">                             </w:t>
            </w:r>
            <w:r>
              <w:rPr>
                <w:rFonts w:cs="Calibri" w:ascii="Calibri" w:hAnsi="Calibri"/>
                <w:szCs w:val="20"/>
              </w:rPr>
              <w:t xml:space="preserve">26 </w:t>
            </w:r>
            <w:r>
              <w:rPr>
                <w:rFonts w:cs="Calibri" w:ascii="Calibri" w:hAnsi="Calibri"/>
              </w:rPr>
              <w:t>÷ 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89230</wp:posOffset>
                      </wp:positionV>
                      <wp:extent cx="2388870" cy="238569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88960" cy="2385720"/>
                                <a:chOff x="0" y="0"/>
                                <a:chExt cx="2388960" cy="2385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9080" y="129600"/>
                                  <a:ext cx="2115720" cy="20847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2"/>
                                  <a:srcRect l="0" t="8811" r="8618" b="0"/>
                                  <a:stretch/>
                                </pic:blipFill>
                                <pic:spPr>
                                  <a:xfrm>
                                    <a:off x="0" y="89640"/>
                                    <a:ext cx="2007720" cy="19951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CnPr/>
                                <wps:spPr>
                                  <a:xfrm flipV="1">
                                    <a:off x="1002240" y="-360"/>
                                    <a:ext cx="1440" cy="2079000"/>
                                  </a:xfrm>
                                  <a:prstGeom prst="straightConnector1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60" y="1087560"/>
                                    <a:ext cx="2103480" cy="1800"/>
                                  </a:xfrm>
                                  <a:prstGeom prst="straightConnector1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29800" y="0"/>
                                  <a:ext cx="332640" cy="2385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-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-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-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-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-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70360"/>
                                  <a:ext cx="2388960" cy="25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 xml:space="preserve">-5     -4     -3     -2     -1   0         1      2       3      4      5  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b/>
                                        <w:i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65pt;margin-top:14.9pt;width:188.1pt;height:187.85pt" coordorigin="93,298" coordsize="3762,3757">
                      <v:group id="shape_0" style="position:absolute;left:265;top:502;width:3332;height:3283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265;top:643;width:3161;height:3141;mso-wrap-style:none;v-text-anchor:middle" type="_x0000_t75">
                          <v:imagedata r:id="rId3" o:detectmouseclick="t"/>
                          <v:stroke color="#3465a4" joinstyle="round" endcap="flat"/>
                          <w10:wrap type="none"/>
                        </v:shape>
                        <v:shape id="shape_0" stroked="t" o:allowincell="t" style="position:absolute;left:1843;top:502;width:1;height:3272;flip:y" type="_x0000_t32">
                          <v:stroke color="black" weight="1584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85;top:2215;width:3312;height:2" type="_x0000_t32">
                          <v:stroke color="black" weight="15840" endarrow="block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  <v:shape id="shape_0" stroked="f" o:allowincell="t" style="position:absolute;left:1400;top:298;width:523;height:37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-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3;top:2141;width:3761;height:4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 xml:space="preserve">-5     -4     -3     -2     -1   0         1      2       3      4      5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4. What are the co-ordinates of </w:t>
            </w:r>
            <w:r>
              <w:rPr>
                <w:rFonts w:cs="Calibri" w:ascii="Calibri" w:hAnsi="Calibri"/>
                <w:b/>
              </w:rPr>
              <w:t>A</w:t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149225</wp:posOffset>
                      </wp:positionV>
                      <wp:extent cx="316865" cy="257175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86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95pt;height:20.25pt;mso-wrap-distance-left:9.05pt;mso-wrap-distance-right:9.05pt;mso-wrap-distance-top:0pt;mso-wrap-distance-bottom:0pt;margin-top:11.75pt;mso-position-vertical-relative:text;margin-left:29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40335</wp:posOffset>
                      </wp:positionV>
                      <wp:extent cx="316865" cy="257175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86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95pt;height:20.25pt;mso-wrap-distance-left:9.05pt;mso-wrap-distance-right:9.05pt;mso-wrap-distance-top:0pt;mso-wrap-distance-bottom:0pt;margin-top:11.05pt;mso-position-vertical-relative:text;margin-left:11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77215</wp:posOffset>
                      </wp:positionH>
                      <wp:positionV relativeFrom="paragraph">
                        <wp:posOffset>30480</wp:posOffset>
                      </wp:positionV>
                      <wp:extent cx="995045" cy="591185"/>
                      <wp:effectExtent l="10160" t="10160" r="8890" b="889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040" cy="5911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5.45pt;margin-top:2.4pt;width:78.3pt;height:46.5pt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243840</wp:posOffset>
                      </wp:positionV>
                      <wp:extent cx="316865" cy="257175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86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95pt;height:20.25pt;mso-wrap-distance-left:9.05pt;mso-wrap-distance-right:9.05pt;mso-wrap-distance-top:0pt;mso-wrap-distance-bottom:0pt;margin-top:19.2pt;mso-position-vertical-relative:text;margin-left:3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78915</wp:posOffset>
                      </wp:positionH>
                      <wp:positionV relativeFrom="paragraph">
                        <wp:posOffset>-635</wp:posOffset>
                      </wp:positionV>
                      <wp:extent cx="316865" cy="257175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86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95pt;height:20.25pt;mso-wrap-distance-left:9.05pt;mso-wrap-distance-right:9.05pt;mso-wrap-distance-top:0pt;mso-wrap-distance-bottom:0pt;margin-top:-0.05pt;mso-position-vertical-relative:text;margin-left:11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5. </w:t>
            </w:r>
            <w:r>
              <w:rPr>
                <w:rFonts w:cs="Calibri" w:ascii="Calibri" w:hAnsi="Calibri"/>
                <w:b/>
              </w:rPr>
              <w:t>Reflect</w:t>
            </w:r>
            <w:r>
              <w:rPr>
                <w:rFonts w:cs="Calibri" w:ascii="Calibri" w:hAnsi="Calibri"/>
              </w:rPr>
              <w:t xml:space="preserve"> rectangle </w:t>
            </w:r>
            <w:r>
              <w:rPr>
                <w:rFonts w:cs="Calibri" w:ascii="Calibri" w:hAnsi="Calibri"/>
                <w:b/>
              </w:rPr>
              <w:t>ABCD</w:t>
            </w:r>
            <w:r>
              <w:rPr>
                <w:rFonts w:cs="Calibri" w:ascii="Calibri" w:hAnsi="Calibri"/>
              </w:rPr>
              <w:t xml:space="preserve"> in the </w:t>
            </w:r>
            <w:r>
              <w:rPr>
                <w:rFonts w:cs="Calibri" w:ascii="Calibri" w:hAnsi="Calibri"/>
                <w:b/>
              </w:rPr>
              <w:t>x-axis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7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8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 What is the remainder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014 ÷ 2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40560</wp:posOffset>
                      </wp:positionH>
                      <wp:positionV relativeFrom="paragraph">
                        <wp:posOffset>24130</wp:posOffset>
                      </wp:positionV>
                      <wp:extent cx="377825" cy="468630"/>
                      <wp:effectExtent l="5715" t="5080" r="508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000" cy="468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2.8pt;margin-top:1.9pt;width:29.7pt;height:36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>16. Write this percentage a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05635</wp:posOffset>
                      </wp:positionH>
                      <wp:positionV relativeFrom="paragraph">
                        <wp:posOffset>120015</wp:posOffset>
                      </wp:positionV>
                      <wp:extent cx="557530" cy="244475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53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8%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9pt;height:19.25pt;mso-wrap-distance-left:9.05pt;mso-wrap-distance-right:9.05pt;mso-wrap-distance-top:0pt;mso-wrap-distance-bottom:0pt;margin-top:9.45pt;mso-position-vertical-relative:text;margin-left:15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8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 </w:t>
            </w:r>
            <w:r>
              <w:rPr>
                <w:rFonts w:cs="Calibri" w:ascii="Calibri" w:hAnsi="Calibri"/>
                <w:b/>
              </w:rPr>
              <w:t xml:space="preserve">fraction </w:t>
            </w:r>
            <w:r>
              <w:rPr>
                <w:rFonts w:cs="Calibri" w:ascii="Calibri" w:hAnsi="Calibri"/>
              </w:rPr>
              <w:t>and a</w:t>
            </w:r>
            <w:r>
              <w:rPr>
                <w:rFonts w:cs="Calibri" w:ascii="Calibri" w:hAnsi="Calibri"/>
                <w:b/>
              </w:rPr>
              <w:t xml:space="preserve"> decimal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. Write </w:t>
            </w:r>
            <w:r>
              <w:rPr>
                <w:rFonts w:cs="Calibri" w:ascii="Calibri" w:hAnsi="Calibri"/>
                <w:b/>
              </w:rPr>
              <w:t>two common factors</w:t>
            </w:r>
            <w:r>
              <w:rPr>
                <w:rFonts w:cs="Calibri" w:ascii="Calibri" w:hAnsi="Calibri"/>
              </w:rPr>
              <w:t xml:space="preserve"> of 24 and 30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7. Find </w:t>
            </w:r>
            <w:r>
              <w:rPr>
                <w:rFonts w:cs="Calibri" w:ascii="Calibri" w:hAnsi="Calibri"/>
                <w:b/>
              </w:rPr>
              <w:t>70%</w:t>
            </w:r>
            <w:r>
              <w:rPr>
                <w:rFonts w:cs="Calibri" w:ascii="Calibri" w:hAnsi="Calibri"/>
              </w:rPr>
              <w:t xml:space="preserve"> of 360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. There are </w:t>
            </w:r>
            <w:r>
              <w:rPr>
                <w:rFonts w:cs="Calibri" w:ascii="Calibri" w:hAnsi="Calibri"/>
                <w:b/>
              </w:rPr>
              <w:t xml:space="preserve">two prime numbers </w:t>
            </w:r>
            <w:r>
              <w:rPr>
                <w:rFonts w:cs="Calibri" w:ascii="Calibri" w:hAnsi="Calibri"/>
              </w:rPr>
              <w:t>between 20 and 30. What are they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55040</wp:posOffset>
                      </wp:positionH>
                      <wp:positionV relativeFrom="paragraph">
                        <wp:posOffset>158750</wp:posOffset>
                      </wp:positionV>
                      <wp:extent cx="369570" cy="190500"/>
                      <wp:effectExtent l="20320" t="8255" r="508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9720" cy="19044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stroked="t" o:allowincell="t" style="position:absolute;margin-left:75.2pt;margin-top:12.5pt;width:29.05pt;height:14.95pt;flip:x;mso-wrap-style:none;v-text-anchor:middle" type="_x0000_t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09090</wp:posOffset>
                      </wp:positionH>
                      <wp:positionV relativeFrom="paragraph">
                        <wp:posOffset>52070</wp:posOffset>
                      </wp:positionV>
                      <wp:extent cx="574040" cy="295910"/>
                      <wp:effectExtent l="20320" t="8255" r="5080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4200" cy="29592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6.7pt;margin-top:4.1pt;width:45.15pt;height:23.25pt;flip:x;mso-wrap-style:none;v-text-anchor:middle" type="_x0000_t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 xml:space="preserve">18. These shapes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44600</wp:posOffset>
                      </wp:positionH>
                      <wp:positionV relativeFrom="paragraph">
                        <wp:posOffset>116840</wp:posOffset>
                      </wp:positionV>
                      <wp:extent cx="447675" cy="244475"/>
                      <wp:effectExtent l="0" t="0" r="0" b="0"/>
                      <wp:wrapNone/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67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25pt;height:19.25pt;mso-wrap-distance-left:9.05pt;mso-wrap-distance-right:9.05pt;mso-wrap-distance-top:0pt;mso-wrap-distance-bottom:0pt;margin-top:9.2pt;mso-position-vertical-relative:text;margin-left:9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11375</wp:posOffset>
                      </wp:positionH>
                      <wp:positionV relativeFrom="paragraph">
                        <wp:posOffset>88265</wp:posOffset>
                      </wp:positionV>
                      <wp:extent cx="672465" cy="244475"/>
                      <wp:effectExtent l="0" t="0" r="0" b="0"/>
                      <wp:wrapNone/>
                      <wp:docPr id="4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246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9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95pt;height:19.25pt;mso-wrap-distance-left:9.05pt;mso-wrap-distance-right:9.05pt;mso-wrap-distance-top:0pt;mso-wrap-distance-bottom:0pt;margin-top:6.95pt;mso-position-vertical-relative:text;margin-left:16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9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re </w:t>
            </w:r>
            <w:r>
              <w:rPr>
                <w:rFonts w:cs="Calibri" w:ascii="Calibri" w:hAnsi="Calibri"/>
                <w:b/>
              </w:rPr>
              <w:t>similar</w:t>
            </w:r>
            <w:r>
              <w:rPr>
                <w:rFonts w:cs="Calibri" w:ascii="Calibri" w:hAnsi="Calibri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10285</wp:posOffset>
                      </wp:positionH>
                      <wp:positionV relativeFrom="paragraph">
                        <wp:posOffset>34290</wp:posOffset>
                      </wp:positionV>
                      <wp:extent cx="447675" cy="244475"/>
                      <wp:effectExtent l="0" t="0" r="0" b="0"/>
                      <wp:wrapNone/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67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25pt;height:19.25pt;mso-wrap-distance-left:9.05pt;mso-wrap-distance-right:9.05pt;mso-wrap-distance-top:0pt;mso-wrap-distance-bottom:0pt;margin-top:2.7pt;mso-position-vertical-relative:text;margin-left:7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51635</wp:posOffset>
                      </wp:positionH>
                      <wp:positionV relativeFrom="paragraph">
                        <wp:posOffset>22225</wp:posOffset>
                      </wp:positionV>
                      <wp:extent cx="565785" cy="256540"/>
                      <wp:effectExtent l="0" t="0" r="0" b="0"/>
                      <wp:wrapNone/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256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5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20.2pt;mso-wrap-distance-left:9.05pt;mso-wrap-distance-right:9.05pt;mso-wrap-distance-top:0pt;mso-wrap-distance-bottom:0pt;margin-top:1.75pt;mso-position-vertical-relative:text;margin-left:13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9.                      </w:t>
            </w:r>
            <w:r>
              <w:rPr>
                <w:rFonts w:cs="Calibri" w:ascii="Calibri" w:hAnsi="Calibri"/>
              </w:rPr>
              <w:t>35 ÷ 5 + 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19. There are </w:t>
            </w:r>
            <w:r>
              <w:rPr>
                <w:rFonts w:cs="Calibri" w:ascii="Calibri" w:hAnsi="Calibri"/>
                <w:b/>
                <w:szCs w:val="20"/>
              </w:rPr>
              <w:t>t</w:t>
            </w:r>
            <w:r>
              <w:rPr>
                <w:rFonts w:cs="Calibri" w:ascii="Calibri" w:hAnsi="Calibri"/>
                <w:szCs w:val="20"/>
              </w:rPr>
              <w:t xml:space="preserve"> sweets in a bag. 15 of them are eaten. Write an expression.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tabs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0"/>
              <w:ind w:left="0" w:right="567" w:hanging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What is my change if I buy as many £3.45 footballs as I can with £25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20. Which two numbers add together to make 23 and have a difference of 7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Question">
    <w:name w:val="question"/>
    <w:basedOn w:val="Normal"/>
    <w:qFormat/>
    <w:pPr>
      <w:widowControl w:val="false"/>
      <w:autoSpaceDE w:val="false"/>
      <w:spacing w:before="240" w:after="0"/>
      <w:ind w:left="567" w:right="567" w:hanging="567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21:03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8-15T21:19:00Z</dcterms:modified>
  <cp:revision>21</cp:revision>
  <dc:subject/>
  <dc:title>Level 4 Test 1</dc:title>
</cp:coreProperties>
</file>